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rencontrais Oprah Winfrey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ouvais chanter comme Katy Perry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n’avais pas de cheveux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n’avais pas de nombril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allais à Paris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 cochon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 animal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les boutons rouges sur mon visag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courageus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malad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gagnais à la loteri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millionnair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rincess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arlais chinois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avais un superpouvoir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pouvais voler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un animal domestiqu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une célébrité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pouvais sortir avec une célébrité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e me mariais avec une célébrité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m’ennuyais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llais en Australi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le Président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lus âgée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plus jeun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c’était l’été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voyageais en Afriqu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e monde était parfait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’avais peur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</w:rPr>
        <w:t>Si j’étais fâchée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voyais mon ex-copain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je trouvais une bague de diamants…</w:t>
      </w:r>
    </w:p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35:00Z</dcterms:created>
  <dc:creator>Ursuline Academy</dc:creator>
  <dc:description/>
  <dc:language>en-US</dc:language>
  <cp:lastModifiedBy>Ursuline Academy</cp:lastModifiedBy>
  <dcterms:modified xsi:type="dcterms:W3CDTF">2015-04-14T18:35:00Z</dcterms:modified>
  <cp:revision>2</cp:revision>
  <dc:subject/>
  <dc:title/>
</cp:coreProperties>
</file>